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Zimna dup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żę obok trup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imna przy mnie dup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arła przy stosun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dopiwszy trun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ka jesteś biał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cale nie wspaniał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na spodem skó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ędzie awantu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cieszy twa klat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dy życie ulat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cale nie żałuję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et cię opluję! Tfu!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46:00Z</dcterms:created>
  <dc:creator>none</dc:creator>
  <dc:description/>
  <dc:language>en-US</dc:language>
  <cp:lastModifiedBy>none</cp:lastModifiedBy>
  <dcterms:modified xsi:type="dcterms:W3CDTF">2001-06-22T07:49:00Z</dcterms:modified>
  <cp:revision>1</cp:revision>
  <dc:subject/>
  <dc:title>Zimna dupa</dc:title>
</cp:coreProperties>
</file>